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ListParagraph"/>
        <w:ind w:left="64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Razvoj košarkaškog sporta u Pljevljima i priprema naših članova za reprezentativne selekcij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 Košarkaški klub „Pljevlja“- Pljevlj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: Knjeginjić Rank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 Skerlićeva 35 , 84210 Pljevlja , 069-445-94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 505-9112-8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 0262330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 Pljevlj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 Takmičarska sezona 2011/12 , dvanaest mjesec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d Komisije: 14.000,oo eura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34:00Z</dcterms:created>
  <dc:creator>Dada</dc:creator>
  <dc:description/>
  <cp:keywords/>
  <dc:language>en-US</dc:language>
  <cp:lastModifiedBy>milena.remikovic</cp:lastModifiedBy>
  <cp:lastPrinted>2011-09-29T16:31:00Z</cp:lastPrinted>
  <dcterms:modified xsi:type="dcterms:W3CDTF">2011-11-28T09:34:00Z</dcterms:modified>
  <cp:revision>2</cp:revision>
  <dc:subject/>
  <dc:title/>
</cp:coreProperties>
</file>